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0" w:leader="none"/>
        </w:tabs>
        <w:suppressAutoHyphens w:val="true"/>
        <w:spacing w:lineRule="auto" w:line="480"/>
        <w:rPr>
          <w:b/>
          <w:b/>
          <w:szCs w:val="24"/>
        </w:rPr>
      </w:pPr>
      <w:r>
        <w:rPr>
          <w:b/>
          <w:szCs w:val="24"/>
        </w:rPr>
        <w:t>From European Capital of Culture to the Institute of Cultural Capital: Liverpool and the legacy of 2008</w:t>
      </w:r>
    </w:p>
    <w:p>
      <w:pPr>
        <w:pStyle w:val="Normal"/>
        <w:spacing w:lineRule="auto" w:line="480" w:before="0" w:after="0"/>
        <w:ind w:firstLine="720"/>
        <w:jc w:val="both"/>
        <w:rPr>
          <w:rFonts w:ascii="Times New Roman" w:hAnsi="Times New Roman" w:cs="Times New Roman"/>
          <w:spacing w:val="-3"/>
          <w:sz w:val="24"/>
          <w:szCs w:val="24"/>
        </w:rPr>
      </w:pPr>
      <w:r>
        <w:rPr>
          <w:rFonts w:cs="Times New Roman" w:ascii="Times New Roman" w:hAnsi="Times New Roman"/>
          <w:sz w:val="24"/>
          <w:szCs w:val="24"/>
        </w:rPr>
        <w:t>The paper begins by exploring historical ironies in Liverpool’s cultural past, the context in which to assess the sustainability and transferability of its current success as cultural city.  Initially condemned for its philistinism, mercenary Liverpool began to invest in culture as the city sought to legitimize and embellish its commercial success. A century later, when the great seaport fell into structural depression, cultural resources were re-deployed in an effort to attract much-needed inward industrial investment.  Within a few decades, as Liverpool collapsed into the ‘shock city’ of post-industrial Britain, culture was called upon to play yet another and far more significant role.   Having legitimized commerce and then attracted industry, culture is now reified as the essential economic driver in and of itself.  This latest rebranding would seem to be working. In 2008 ‘Livercool’ delivered the most successful European Capital of Culture year to date, an assessment confirmed by the rigorous, longitudinal and holistic research methodology pioneered by the Impacts 08 team.  Building upon this success, Liverpool hopes to remain at the forefront of the creative economy agenda through the work of the Institute of Cultural Capital. Linking research, policy and practice, the Institute will br</w:t>
      </w:r>
      <w:r>
        <w:rPr>
          <w:rFonts w:cs="Times New Roman" w:ascii="Times New Roman" w:hAnsi="Times New Roman"/>
          <w:spacing w:val="-3"/>
          <w:sz w:val="24"/>
          <w:szCs w:val="24"/>
        </w:rPr>
        <w:t xml:space="preserve">ing new depth and understanding to the impact of cultural activity on health and well–being, community cohesion and social inclusion, economic development and urban regeneration. </w:t>
      </w:r>
    </w:p>
    <w:p>
      <w:pPr>
        <w:pStyle w:val="Normal"/>
        <w:spacing w:lineRule="auto" w:line="48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John Belchem</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Director, Institute of Cultural Capital, Liverpool.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5:00Z</dcterms:created>
  <dc:creator>ah14</dc:creator>
  <dc:description/>
  <cp:keywords/>
  <dc:language>en-US</dc:language>
  <cp:lastModifiedBy>ah14</cp:lastModifiedBy>
  <dcterms:modified xsi:type="dcterms:W3CDTF">2010-08-27T14:53:00Z</dcterms:modified>
  <cp:revision>4</cp:revision>
  <dc:subject/>
  <dc:title/>
</cp:coreProperties>
</file>