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Domenico Patassini</w:t>
      </w:r>
    </w:p>
    <w:p>
      <w:pPr>
        <w:pStyle w:val="Normal"/>
        <w:jc w:val="both"/>
        <w:rPr>
          <w:lang w:val="en-GB"/>
        </w:rPr>
      </w:pPr>
      <w:r>
        <w:rPr>
          <w:lang w:val="en-GB"/>
        </w:rPr>
        <w:t>(1949, professor, Faculty of planning, University Iuav Venice - Italy)</w:t>
      </w:r>
    </w:p>
    <w:p>
      <w:pPr>
        <w:pStyle w:val="Normal"/>
        <w:jc w:val="both"/>
        <w:rPr>
          <w:b/>
          <w:b/>
          <w:lang w:val="en-GB"/>
        </w:rPr>
      </w:pPr>
      <w:r>
        <w:rPr>
          <w:b/>
          <w:lang w:val="en-GB"/>
        </w:rPr>
      </w:r>
    </w:p>
    <w:p>
      <w:pPr>
        <w:pStyle w:val="Normal"/>
        <w:jc w:val="both"/>
        <w:rPr/>
      </w:pPr>
      <w:r>
        <w:rPr>
          <w:lang w:val="en-GB"/>
        </w:rPr>
        <w:t>Dean of the Faculty of Planning since 2004 and Director of Phd Programme on New Technologies and Spatial Information at the University Iuav in Venice, he has taken part as planner in the preparation of programmes and plans at local and regional level in Italy and abroad. Most of training, consulting and research activities are dealing with process, performance and impact evaluation within complex decision practices. He was President of the Italian Evaluation Society (Associazione Italiana di Valutazione) in 2003/4 and is still member of the Editorial Board of the Society’s Review (Rassegna Italiana di valutazione). As a professional consultant, he moves in five evaluation domains: cooperation policies to social and economic development, mainly in African countries (Ethiopia, Somalia, Niger, Central Africa Republic, South Africa and Senegal) with reference to capacity building, training of urban managers , land management, legalization of informal settlements and planning, public and private service reform; European programmes within Interreg, Alpter and Fse funds (</w:t>
      </w:r>
      <w:r>
        <w:rPr>
          <w:i/>
          <w:lang w:val="en-GB"/>
        </w:rPr>
        <w:t>ex ante</w:t>
      </w:r>
      <w:r>
        <w:rPr>
          <w:lang w:val="en-GB"/>
        </w:rPr>
        <w:t xml:space="preserve"> and </w:t>
      </w:r>
      <w:r>
        <w:rPr>
          <w:i/>
          <w:lang w:val="en-GB"/>
        </w:rPr>
        <w:t>in itinere</w:t>
      </w:r>
      <w:r>
        <w:rPr>
          <w:lang w:val="en-GB"/>
        </w:rPr>
        <w:t xml:space="preserve"> evaluation); strategic environmental evaluation of city and regional plans, including landscape and lagoons (Morphological Plan of the Venice Lagoon);  implementation of Regional Planning Laws (see Veneto Region) and design of a Monitoring and Evaluation System on plans and their spatial effects; evaluation of projects in protected areas, terraced landscape, integrated management of waste disposal, brownfield development, transport and mobility planning.</w:t>
      </w:r>
    </w:p>
    <w:p>
      <w:pPr>
        <w:pStyle w:val="Normal"/>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14:00Z</dcterms:created>
  <dc:creator>Iuav</dc:creator>
  <dc:description/>
  <cp:keywords/>
  <dc:language>en-US</dc:language>
  <cp:lastModifiedBy>Iuav</cp:lastModifiedBy>
  <dcterms:modified xsi:type="dcterms:W3CDTF">2010-08-17T08:25:00Z</dcterms:modified>
  <cp:revision>4</cp:revision>
  <dc:subject/>
  <dc:title/>
</cp:coreProperties>
</file>