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fter finishing his doctorate at the University of Sussex under the supervision of Asa Briggs, John Belchem taught in further education before taking up his first university appointment in New Zealand. In January 1980 he moved back to the UK to take up a post at the University of Liverpool where he has remained ever since.    Much involved in the city’s inscription as a UNESCO World Heritage Site and its attainment of European Capital of Culture status, he was awarded a Leverhulme Major Research Fellowship for three years, 2004-2007, enabling him to complete a set of major publications on the history of Liverpool, attesting to his status as an ‘honorary scouser’.  Having completed a three-year term as Pro-Vice Chancellor of the University of Liverpool, he is now Director of the newly-established Institute of Cultural Capital.</w:t>
      </w:r>
      <w:r>
        <w:rPr>
          <w:color w:val="1F497D"/>
        </w:rPr>
        <w:t xml:space="preserve"> </w:t>
      </w:r>
    </w:p>
    <w:p>
      <w:pPr>
        <w:pStyle w:val="Normal"/>
        <w:spacing w:before="0" w:after="200"/>
        <w:rPr>
          <w:color w:val="1F497D"/>
        </w:rPr>
      </w:pPr>
      <w:r>
        <w:rPr>
          <w:color w:val="1F497D"/>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8:26:00Z</dcterms:created>
  <dc:creator>Computing Services</dc:creator>
  <dc:description/>
  <cp:keywords/>
  <dc:language>en-US</dc:language>
  <cp:lastModifiedBy>ah14</cp:lastModifiedBy>
  <dcterms:modified xsi:type="dcterms:W3CDTF">2010-08-16T08:28:00Z</dcterms:modified>
  <cp:revision>4</cp:revision>
  <dc:subject/>
  <dc:title/>
</cp:coreProperties>
</file>