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John Belchem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bidi w:val="0"/>
        <w:jc w:val="left"/>
        <w:rPr/>
      </w:pPr>
      <w:r>
        <w:rPr>
          <w:rFonts w:cs="Verdana" w:ascii="Verdana" w:hAnsi="Verdana"/>
          <w:sz w:val="20"/>
        </w:rPr>
        <w:t>Sussexi Egyetemen szerzett doktori címet, témavezetője Asa Briggs volt.           Tanulmányait önállóan folytatta és később Új-Zéland egyik egyetemén oktatott. 1980 januárjában a Liverpooli Egyetem meghívására visszaköltözött az Egyesült Királyságba. Belchem jelentős szerepet vállat abban hogy a város elnyerte az Európa Kulturális Fővárosa címet. Utóbbiért a “Leverhulme Major” elnevezésű hároméves kutatási ösztöndíjjal jutalmazták. Ösztöndíjasként 2004 és 2007 között több publikációt jelentetett meg Liverpool történelméről, mellyet a “tiszteletbeli Liverpooli lakosa” cím adományozásával honoráltak.  Három évig volt a Liverpooli Egyetem rektora, jelenleg az újonnan megalapított kulturális fővárosi feladatokat ellátó Institute of Cultural Capital igazgatója.</w:t>
      </w:r>
    </w:p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Normal"/>
        <w:spacing w:before="0" w:after="200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1">
    <w:name w:val="Normál1"/>
    <w:qFormat/>
    <w:pPr>
      <w:widowControl/>
      <w:bidi w:val="0"/>
      <w:spacing w:lineRule="auto" w:line="276" w:before="0" w:after="200"/>
    </w:pPr>
    <w:rPr>
      <w:rFonts w:ascii="Calibri;Century Gothic" w:hAnsi="Calibri;Century Gothic" w:eastAsia="ヒラギノ角ゴ Pro W3" w:cs="Calibri;Century Gothic"/>
      <w:color w:val="000000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14:00Z</dcterms:created>
  <dc:creator>Computing Services</dc:creator>
  <dc:description/>
  <cp:keywords/>
  <dc:language>en-US</dc:language>
  <cp:lastModifiedBy>Bencze Zoli</cp:lastModifiedBy>
  <cp:lastPrinted>2113-01-01T00:00:00Z</cp:lastPrinted>
  <dcterms:modified xsi:type="dcterms:W3CDTF">2010-09-19T19:55:00Z</dcterms:modified>
  <cp:revision>5</cp:revision>
  <dc:subject/>
  <dc:title/>
</cp:coreProperties>
</file>