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320" w:before="0" w:after="0"/>
        <w:jc w:val="left"/>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Associate Professor Marcus Foth is Principal Research Fellow with the </w:t>
      </w:r>
      <w:hyperlink r:id="rId2">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Institute for Creative Industries and Innovation</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Queensland University of Technology (QUT), Brisbane, Australia, and team leader of the </w:t>
      </w:r>
      <w:hyperlink r:id="rId3">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Urban Informatics Research Group</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He received a </w:t>
      </w:r>
      <w:hyperlink r:id="rId4">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QUT Vice-Chancellor's Research Fellowship</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2009-2011), and a </w:t>
      </w:r>
      <w:hyperlink r:id="rId5">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Smart Futures Fellowship</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from the Queensland State Government (2009-2011), co-sponsored by </w:t>
      </w:r>
      <w:hyperlink r:id="rId6">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National ICT Australia</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NICTA). He was awarded the inaugural</w:t>
      </w:r>
      <w:hyperlink r:id="rId7">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Australian Business Foundation</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Research Fellowship on Innovation and Cultural Industries 2010 sponsored by the </w:t>
      </w:r>
      <w:hyperlink r:id="rId8">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Aurora Foundation</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He was an </w:t>
      </w:r>
      <w:hyperlink r:id="rId9">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ARC Australian Postdoctoral Fellow</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2006-2008), and a 2007 Visiting Fellow at the </w:t>
      </w:r>
      <w:hyperlink r:id="rId10">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Oxford Internet Institute</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University of Oxford, UK. Dr Foth's research explores human-computer interaction design and development at the intersection of people, place and technology with a focus on urban informatics, locative media and mobile applications. The high quality of his research work has attracted </w:t>
      </w:r>
      <w:hyperlink r:id="rId11">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over $1.7M in national competitive grants and industry funding</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since 2006. Dr Foth has </w:t>
      </w:r>
      <w:hyperlink r:id="rId12">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published over 70 articles</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in journals, edited books, and conference proceedings. He is the editor of the</w:t>
      </w:r>
      <w:hyperlink r:id="rId13">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Handbook of Research on Urban Informatics</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2009), and is currently co-editing the book "From Social Butterfly to Engaged Citizen" for MIT Press (2010). He is the conference chair of the </w:t>
      </w:r>
      <w:hyperlink r:id="rId14">
        <w:r>
          <w:rPr>
            <w:rStyle w:val="InternetLink"/>
            <w:rFonts w:eastAsia="ヒラギノ角ゴ Pro W3" w:cs="Lucida Grande" w:ascii="Lucida Grande" w:hAnsi="Lucida Grande"/>
            <w:caps w:val="false"/>
            <w:smallCaps w:val="false"/>
            <w:strike w:val="false"/>
            <w:dstrike w:val="false"/>
            <w:outline w:val="false"/>
            <w:vanish w:val="false"/>
            <w:color w:val="000099"/>
            <w:spacing w:val="0"/>
            <w:kern w:val="0"/>
            <w:position w:val="0"/>
            <w:sz w:val="22"/>
            <w:sz w:val="22"/>
            <w:u w:val="single"/>
            <w:shd w:fill="auto" w:val="clear"/>
            <w:vertAlign w:val="baseline"/>
            <w:lang w:val="en-US"/>
          </w:rPr>
          <w:t>5th International Conference on Communities and Technologies 2011</w:t>
        </w:r>
      </w:hyperlink>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in Brisbane.</w:t>
      </w:r>
    </w:p>
    <w:p>
      <w:pPr>
        <w:pStyle w:val="FreeForm"/>
        <w:keepNext w:val="false"/>
        <w:keepLines w:val="false"/>
        <w:pageBreakBefore w:val="false"/>
        <w:widowControl/>
        <w:suppressAutoHyphens w:val="false"/>
        <w:spacing w:lineRule="atLeast" w:line="320" w:before="0" w:after="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tLeast" w:line="320" w:before="0" w:after="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tLeast" w:line="320" w:before="0" w:after="0"/>
        <w:jc w:val="left"/>
        <w:rPr>
          <w:rFonts w:ascii="Lucida Grande" w:hAnsi="Lucida Grande" w:eastAsia="ヒラギノ角ゴ Pro W3"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Marcus Foth docens és vezető kutató a a Queensland Műszaki Egyetem (QUT) Kreatív Iparágak és Innovációs Intézetében Brisbane-ben, Ausztráliában, és a Városi Informatika Kutatócsoport csapatvezetője. A QUT kincstárnokhelyettesi kutatói ösztöndíjasa (2009-2011) és Queensland állam kormányának a NICTA által támogatott Intelligens Jövő ösztöndíjában is részesült (2009-2011). 2010-ben elnyerte az Ausztrál Üzleti Alap az Aurora Alapítvány által is támogatott Innovációs és Kulturális Ipari kutatói ösztöndíját. Korábban (2006-2008) az ARC ausztrál posztdoktori ösztöndíjasa és 2007-ben az Oxfordi Egyetem Internet Intézetének vendégkutatója. Dr. Foth a humán-számítógép interakció tervezést és fejlesztést kutatja az ember, a hely és a technológia találkozási pontjában, kiemelve a városi informatika, a lokatív média és a mobil alkalmazások területeit. Kutatásának kiemelkedő színvonala 2006 óta több, mint 1.7 millió dollár értékű ipari és állami ösztöndíj támogatást vonzott. Dr. Foth több, mint 70 cikket közölt folyóiratokban, könyvekben és konferencia jegyzetekben. 2009-ben szerkesztette a Városi Informatika Kutatási Kézikönyvét és jelenleg a 2010-ben az MIT Pressnél megjelenő “Társasági pillangótól az elkötelezett polgárig” társszerkesztője. A Brisbane-ben megrendezett 5. Nemzetközi Konferencia a Közösségekről és Technológiákról 2011 vezetője. </w:t>
      </w:r>
    </w:p>
    <w:p>
      <w:pPr>
        <w:pStyle w:val="FreeForm"/>
        <w:keepNext w:val="false"/>
        <w:keepLines w:val="false"/>
        <w:pageBreakBefore w:val="false"/>
        <w:widowControl/>
        <w:suppressAutoHyphens w:val="false"/>
        <w:spacing w:lineRule="atLeast" w:line="32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5"/>
      <w:headerReference w:type="default" r:id="rId16"/>
      <w:footerReference w:type="even" r:id="rId17"/>
      <w:footerReference w:type="default" r:id="rId1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qut.edu.au/" TargetMode="External"/><Relationship Id="rId3" Type="http://schemas.openxmlformats.org/officeDocument/2006/relationships/hyperlink" Target="http://www.urbaninformatics.net/" TargetMode="External"/><Relationship Id="rId4" Type="http://schemas.openxmlformats.org/officeDocument/2006/relationships/hyperlink" Target="http://www.researchfellowships.qut.edu.au/" TargetMode="External"/><Relationship Id="rId5" Type="http://schemas.openxmlformats.org/officeDocument/2006/relationships/hyperlink" Target="http://www.industry.qld.gov.au/dsdweb/v4/apps/web/content.cfm?id=13848" TargetMode="External"/><Relationship Id="rId6" Type="http://schemas.openxmlformats.org/officeDocument/2006/relationships/hyperlink" Target="http://www.nicta.com.au/" TargetMode="External"/><Relationship Id="rId7" Type="http://schemas.openxmlformats.org/officeDocument/2006/relationships/hyperlink" Target="http://www.abfoundation.com.au/" TargetMode="External"/><Relationship Id="rId8" Type="http://schemas.openxmlformats.org/officeDocument/2006/relationships/hyperlink" Target="http://www.aurorafoundation.org.au/" TargetMode="External"/><Relationship Id="rId9" Type="http://schemas.openxmlformats.org/officeDocument/2006/relationships/hyperlink" Target="http://www.arc.gov.au/" TargetMode="External"/><Relationship Id="rId10" Type="http://schemas.openxmlformats.org/officeDocument/2006/relationships/hyperlink" Target="http://www.oii.ox.ac.uk/people/visitors.cfm?id=102" TargetMode="External"/><Relationship Id="rId11" Type="http://schemas.openxmlformats.org/officeDocument/2006/relationships/hyperlink" Target="http://www.urbaninformatics.net/blog/?page_id=23" TargetMode="External"/><Relationship Id="rId12" Type="http://schemas.openxmlformats.org/officeDocument/2006/relationships/hyperlink" Target="http://www.vrolik.de/publications/index.html" TargetMode="External"/><Relationship Id="rId13" Type="http://schemas.openxmlformats.org/officeDocument/2006/relationships/hyperlink" Target="http://www.vrolik.de/book/index.html" TargetMode="External"/><Relationship Id="rId14" Type="http://schemas.openxmlformats.org/officeDocument/2006/relationships/hyperlink" Target="http://ct2011.qut.edu.a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