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dro"/>
        <w:rPr>
          <w:rFonts w:ascii="Times New Roman" w:hAnsi="Times New Roman" w:eastAsia="ヒラギノ角ゴ Pro W3" w:cs="Times New Roman"/>
          <w:b/>
          <w:b/>
          <w:color w:val="D90B00"/>
        </w:rPr>
      </w:pPr>
      <w:r>
        <w:rPr>
          <w:rFonts w:eastAsia="ヒラギノ角ゴ Pro W3" w:cs="Times New Roman" w:ascii="Times New Roman" w:hAnsi="Times New Roman"/>
          <w:b/>
          <w:color w:val="D90B00"/>
        </w:rPr>
        <w:t>*** A MÁSODIK BEKEZDÉS ELHAGYHATÓ HA NEM FÉR KI, BÁR Ő A KEYNOTE ELŐADÓ !! ***</w:t>
      </w:r>
    </w:p>
    <w:p>
      <w:pPr>
        <w:pStyle w:val="Padro"/>
        <w:keepNext w:val="false"/>
        <w:keepLines w:val="false"/>
        <w:pageBreakBefore w:val="false"/>
        <w:widowControl/>
        <w:suppressAutoHyphens w:val="true"/>
        <w:spacing w:lineRule="auto" w:line="240" w:before="0" w:after="0"/>
        <w:jc w:val="left"/>
        <w:rPr>
          <w:rFonts w:ascii="Times New Roman" w:hAnsi="Times New Roman" w:eastAsia="ヒラギノ角ゴ Pro W3"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Padro"/>
        <w:keepNext w:val="false"/>
        <w:keepLines w:val="false"/>
        <w:pageBreakBefore w:val="false"/>
        <w:widowControl/>
        <w:suppressAutoHyphens w:val="true"/>
        <w:spacing w:lineRule="auto" w:line="240" w:before="0" w:after="0"/>
        <w:jc w:val="left"/>
        <w:rPr>
          <w:rFonts w:ascii="Times New Roman" w:hAnsi="Times New Roman" w:eastAsia="ヒラギノ角ゴ Pro W3"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Juan Herreros - </w:t>
      </w:r>
    </w:p>
    <w:p>
      <w:pPr>
        <w:pStyle w:val="Padro"/>
        <w:keepNext w:val="false"/>
        <w:keepLines w:val="false"/>
        <w:pageBreakBefore w:val="false"/>
        <w:widowControl/>
        <w:suppressAutoHyphens w:val="true"/>
        <w:spacing w:lineRule="auto" w:line="240" w:before="0" w:after="0"/>
        <w:jc w:val="left"/>
        <w:rPr>
          <w:rFonts w:ascii="Times New Roman" w:hAnsi="Times New Roman" w:eastAsia="ヒラギノ角ゴ Pro W3"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tLeast" w:line="30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PhD Architect, Senior Professor and Director of the Thesis Program at the Madrid School of Architecture, as well as a Visiting Professor at Columbia University in New York. He has previously taught at EPFL in Lausanne, Architectural Association in London, SOA at Princeton and ITT in Chicago. Throughout the years he has held numerous lectures, courses and international seminars as well as research workshops. In 1984, he founded, together with Iñaki Abalos, the office Abalos&amp;Herreros, in 1992 the Multimedia International League LMI and in 2006 he founded his current office, Herreros Arquitectos through which he pursues his professional, teaching and pedagogical activity. His work has been widely published and awarded ( COAM Award; the award of Urbanism and Architecture of the City Council of Madrid; he has been selected for the Spanish Architecture Biennale, finalist for Mies Van der Rohe Award, finalist in FAD awards, and winner of the Solutia Design Award).</w:t>
      </w:r>
    </w:p>
    <w:p>
      <w:pPr>
        <w:pStyle w:val="FreeForm"/>
        <w:keepNext w:val="false"/>
        <w:keepLines w:val="false"/>
        <w:pageBreakBefore w:val="false"/>
        <w:widowControl/>
        <w:suppressAutoHyphens w:val="false"/>
        <w:spacing w:lineRule="atLeast" w:line="30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tLeast" w:line="300" w:before="0" w:after="0"/>
        <w:jc w:val="left"/>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His work has been displayed in collective exhibitions such as the ones promoted by the MOMA and individual exhibitions (AA London, IIT Chicago...). Two of them stand out, “Grand Tour”, in Las Palmas de Gran Canaria and ICO in Madrid. Amongst his books the most notable are</w:t>
      </w:r>
      <w:r>
        <w:rPr>
          <w:rFonts w:eastAsia="ヒラギノ角ゴ Pro W3" w:cs="Times New Roman" w:ascii="Times New Roman" w:hAnsi="Times New Roman"/>
          <w:i/>
          <w:caps w:val="false"/>
          <w:smallCaps w:val="false"/>
          <w:strike w:val="false"/>
          <w:dstrike w:val="false"/>
          <w:outline w:val="false"/>
          <w:vanish w:val="false"/>
          <w:color w:val="262626"/>
          <w:spacing w:val="0"/>
          <w:kern w:val="0"/>
          <w:position w:val="0"/>
          <w:sz w:val="24"/>
          <w:sz w:val="24"/>
          <w:u w:val="none"/>
          <w:shd w:fill="auto" w:val="clear"/>
          <w:vertAlign w:val="baseline"/>
          <w:lang w:val="en-US"/>
        </w:rPr>
        <w:t>Tower&amp;Office</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ith I. Ábalos, MIT Press),</w:t>
      </w:r>
      <w:r>
        <w:rPr>
          <w:rFonts w:eastAsia="ヒラギノ角ゴ Pro W3" w:cs="Times New Roman" w:ascii="Times New Roman" w:hAnsi="Times New Roman"/>
          <w:i/>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Isla Ciudad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ctar)</w:t>
      </w:r>
      <w:r>
        <w:rPr>
          <w:rFonts w:eastAsia="ヒラギノ角ゴ Pro W3" w:cs="Times New Roman" w:ascii="Times New Roman" w:hAnsi="Times New Roman"/>
          <w:i/>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Palacios de la Diversión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Mairea), </w:t>
      </w:r>
      <w:r>
        <w:rPr>
          <w:rFonts w:eastAsia="ヒラギノ角ゴ Pro W3" w:cs="Times New Roman" w:ascii="Times New Roman" w:hAnsi="Times New Roman"/>
          <w:i/>
          <w:caps w:val="false"/>
          <w:smallCaps w:val="false"/>
          <w:strike w:val="false"/>
          <w:dstrike w:val="false"/>
          <w:outline w:val="false"/>
          <w:vanish w:val="false"/>
          <w:color w:val="262626"/>
          <w:spacing w:val="0"/>
          <w:kern w:val="0"/>
          <w:position w:val="0"/>
          <w:sz w:val="24"/>
          <w:sz w:val="24"/>
          <w:u w:val="none"/>
          <w:shd w:fill="auto" w:val="clear"/>
          <w:vertAlign w:val="baseline"/>
          <w:lang w:val="en-US"/>
        </w:rPr>
        <w:t>PTb-Cedric Price</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Ministerio de Fomento-COAM)</w:t>
      </w:r>
      <w:r>
        <w:rPr>
          <w:rFonts w:eastAsia="ヒラギノ角ゴ Pro W3" w:cs="Times New Roman" w:ascii="Times New Roman" w:hAnsi="Times New Roman"/>
          <w:i/>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Vivienda SXXI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Casa Encendida-Actar) along several monographic compilations of his work.His recent work has been published by the architect’s council of Tarragona (AT#18) and</w:t>
      </w:r>
      <w:r>
        <w:rPr>
          <w:rFonts w:eastAsia="ヒラギノ角ゴ Pro W3" w:cs="Times New Roman" w:ascii="Times New Roman" w:hAnsi="Times New Roman"/>
          <w:i/>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Summa</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magazine of Buenos Aires. HerrerosArquitectos is currently working on projects in Spain, Norway, USA, Panamá, Mexico and Uruguay. Juan Herreros has received the International Fellowship of the RIBA (Royal Institute of British Architects), the Medal of Fine Arts from the city of San Lorenzo de El Escorial and has been nominated for the 2010 Medal from the American Academy of Arts and Letters.</w:t>
      </w:r>
    </w:p>
    <w:p>
      <w:pPr>
        <w:pStyle w:val="Body"/>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Body"/>
        <w:rPr/>
      </w:pPr>
      <w:r>
        <w:rPr/>
      </w:r>
    </w:p>
    <w:p>
      <w:pPr>
        <w:pStyle w:val="Body"/>
        <w:rPr>
          <w:b/>
          <w:b/>
        </w:rPr>
      </w:pPr>
      <w:r>
        <w:rPr>
          <w:b/>
        </w:rPr>
        <w:t xml:space="preserve">Juan Herreros </w:t>
      </w:r>
    </w:p>
    <w:p>
      <w:pPr>
        <w:pStyle w:val="Body"/>
        <w:rPr>
          <w:b/>
          <w:b/>
        </w:rPr>
      </w:pPr>
      <w:r>
        <w:rPr>
          <w:b/>
        </w:rPr>
      </w:r>
    </w:p>
    <w:p>
      <w:pPr>
        <w:pStyle w:val="Body"/>
        <w:rPr/>
      </w:pPr>
      <w:r>
        <w:rPr/>
        <w:t xml:space="preserve">Építész PhD, professzor, a Madridi Építészeti Egyetem diploma programjának igazgatója és a New York-i Columbia Egyetem vendégprofesszora. Korábban tanított Lausanne-ban az EPFL-en, Londonban az Architectural Associationban, Princetonban az SOA-n és Chicagoban az IIT-n. Az elmúlt években számos előadást tartott, kurzusokat, nemzetközi szemináriumokat és kutató workshopokat vezetett. 1984-ben </w:t>
      </w:r>
      <w:r>
        <w:rPr>
          <w:color w:val="262626"/>
        </w:rPr>
        <w:t xml:space="preserve">Iñaki Abalosszal közösen alapította az Abalos&amp;Herreros irodát, 1992-ben a Multimedia International League LMI-t és 2006-ban saját irodáját, a Herreros Arquitectos-t, amin keresztül szakmai, oktatói és pedagógiai tevékenységét folytatja. Munkáit világszerte publikálták és számos díjjal jutalmazták (COAM Díj; Madrid Városának Urbanisztikai és Építészeti Díja; a Spanyol Építészeti Biennálé díjazottja, a Mies van der Rohe Díj döntőse, a FAD díj döntőse és a Solutia Design Díj nyertese). </w:t>
      </w:r>
    </w:p>
    <w:p>
      <w:pPr>
        <w:pStyle w:val="Body"/>
        <w:rPr>
          <w:color w:val="262626"/>
        </w:rPr>
      </w:pPr>
      <w:r>
        <w:rPr>
          <w:color w:val="262626"/>
        </w:rPr>
      </w:r>
    </w:p>
    <w:p>
      <w:pPr>
        <w:pStyle w:val="Body"/>
        <w:rPr/>
      </w:pPr>
      <w:r>
        <w:rPr>
          <w:color w:val="262626"/>
        </w:rPr>
        <w:t xml:space="preserve">Munkái csoportos (MoMA stb.) és egyéni kiállításokon (AA London, IIT Chicago stb.) is láthatók voltak. Ezek közül kettő külön említést érdemel: a “Grand Tour” Las Palmasban, a Kanári-szigeteken és az ICO Madridban. Könyvei közül a legfontosabbak a Tower &amp; Office (MIT Press, I. Abalosszal), az Isla Ciudad (Actar), a </w:t>
      </w:r>
      <w:r>
        <w:rPr>
          <w:i/>
          <w:color w:val="262626"/>
        </w:rPr>
        <w:t xml:space="preserve">Palacios de la Diversión </w:t>
      </w:r>
      <w:r>
        <w:rPr>
          <w:color w:val="262626"/>
        </w:rPr>
        <w:t xml:space="preserve">(Mairea), a </w:t>
      </w:r>
      <w:r>
        <w:rPr>
          <w:i/>
          <w:color w:val="262626"/>
        </w:rPr>
        <w:t>PTb-Cedric Price</w:t>
      </w:r>
      <w:r>
        <w:rPr>
          <w:color w:val="262626"/>
        </w:rPr>
        <w:t>(Ministerio de Fomento-COAM)</w:t>
      </w:r>
      <w:r>
        <w:rPr>
          <w:i/>
          <w:color w:val="262626"/>
        </w:rPr>
        <w:t xml:space="preserve">, a Vivienda SXXI </w:t>
      </w:r>
      <w:r>
        <w:rPr>
          <w:color w:val="262626"/>
        </w:rPr>
        <w:t xml:space="preserve">(Casa Encendida-Actar), túl a munkáit tartalmazó monográfiákon. Újabb munkáit a Tarragonai építész kamara (AT #18) és a Buenos Aires-i Summa magazin jelentette meg. A Herreros Arquitectos jelenleg Spanyolországban, Norvégiában, az USA-ban, Panamában, Mexikóban és Uruguayban dolgozik. Juan Herreros elnyerte a RIBA Nemzetközi Ösztöndíját, San Lorenzo de El Escorial város Művészeti kitüntetését és 2010-ben jelölték az Amerikai Művészeti és Tudományos Akadémia kitüntetésére.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Padro">
    <w:name w:val="Padrão"/>
    <w:qFormat/>
    <w:pPr>
      <w:keepNext w:val="false"/>
      <w:keepLines w:val="false"/>
      <w:pageBreakBefore w:val="false"/>
      <w:widowControl/>
      <w:suppressAutoHyphens w:val="true"/>
      <w:bidi w:val="0"/>
      <w:spacing w:lineRule="auto" w:line="240" w:before="0" w:after="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