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b/>
          <w:b/>
        </w:rPr>
      </w:pPr>
      <w:r>
        <w:rPr>
          <w:b/>
        </w:rPr>
        <w:t>Bodó Balázs</w:t>
      </w:r>
    </w:p>
    <w:p>
      <w:pPr>
        <w:pStyle w:val="NormlWeb"/>
        <w:rPr/>
      </w:pPr>
      <w:r>
        <w:rPr/>
        <w:t>Bodó Balázs (1975) közgazdász, médiakutató, a Stanford University Center for Internet and Society Non-residential Fellow-ja, a Szerzői Jogi Szakértő testület tagja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A Közgazdaságtudományi Egyetemen folytatott tanulmányai mellett tagja volt a Széchenyi István Szakkollégiumnak, illetve abszolutóriumot szerzett az ELTE Média szakán. Pályáját az elektronikus médiában kezdte, a Rádió Bridge, majd a TV3 riportereként, szerkesztőjeként. Időközben a Tilos Rádió műsorvezetője, két évig kurátora is. 1999-ben csatlakozott a MATÁV akkor induló Tartalom Projektjéhez, s részt vett az [origo] online tartalomszolgáltatás megtervezésében, kialakításában, megvalósításában. Később ugyanitt a Vizsla kereső, a Travelport, a Pepsi Sziget online szolgáltatások szolgáltatásmenedzsere volt.</w:t>
      </w:r>
    </w:p>
    <w:p>
      <w:pPr>
        <w:pStyle w:val="NormlWeb"/>
        <w:rPr/>
      </w:pPr>
      <w:r>
        <w:rPr/>
        <w:t>2001-ben meghívták vendégelőadónak a Budapesti Műszaki és Gazdaságtudományi Egyetem Szociológia és Kommunikáció Tanszékére, hogy az iparban szerzett tapasztalatai a tanszéken folyó képzésekben hasznosulni tudjanak. Egy éves, elektronikus tananyagfejlesztéssel töltött kitérő után 2004-től a BME főállású oktatója. Alapító tagja az új média kortárs kultúrára, társadalomra gyakorolt hatásait kutató Média Oktató és Kutató Központnak (MOKK). A MOKK keretében számos e témában rendezett nemzetközi kongresszus előadója, illetve főszervezője volt a 2005-ben megrendezett RE: Acvivism konferenciának. 2006-2007-ben Fulbright ösztöndíjasként vendégkutató volt a Stanford Egyetemen, azóta a Stanford Center for Internet and Society Non-residential Fellow-ja.</w:t>
      </w:r>
    </w:p>
    <w:p>
      <w:pPr>
        <w:pStyle w:val="NormlWeb"/>
        <w:rPr/>
      </w:pPr>
      <w:r>
        <w:rPr/>
        <w:t>Vezetője a 2005-ben itthon is útjára indított Creative Commons mozgalom magyarországi csoportjának</w:t>
      </w:r>
    </w:p>
    <w:p>
      <w:pPr>
        <w:pStyle w:val="NormlWeb"/>
        <w:rPr/>
      </w:pPr>
      <w:r>
        <w:rPr/>
        <w:t>Internetmédiával, az online világ gazdaságtanával kapcsolatos tárgyakat oktatott a BME mellett a Corvinus Egyetemen és az ELTE-n is. Számos nemzetközi konferencia résztvevője, plenáris előadója, panelistája, több tucat hazai szakmai fórumon szerepelt mint meghívott szakértő, előadó. Számos, nagy vitát kiváltott közéleti cikk szerzője.</w:t>
      </w:r>
    </w:p>
    <w:p>
      <w:pPr>
        <w:pStyle w:val="NormlWeb"/>
        <w:rPr/>
      </w:pPr>
      <w:r>
        <w:rPr/>
        <w:t>Az évek során számos, a kulturális közkinccsel, a remix-kultúrával, az online kooperációval és kollaborációval foglalkozó nemzetközi kutatás-fejlesztési projekt tagja vagy vezetője volt. 2010-től tagja a Szerzői Jogi Szakértő testületnek.</w:t>
      </w:r>
    </w:p>
    <w:p>
      <w:pPr>
        <w:pStyle w:val="NormlWeb"/>
        <w:rPr/>
      </w:pPr>
      <w:r>
        <w:rPr/>
        <w:t>Szakterülete a szerzői jogi kalózkodás, online feketepiacok, online társas termelő hálózatok, digitális közjava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38:00Z</dcterms:created>
  <dc:creator>Kulcsar Erika</dc:creator>
  <dc:description/>
  <cp:keywords/>
  <dc:language>en-US</dc:language>
  <cp:lastModifiedBy>Kulcsar Erika</cp:lastModifiedBy>
  <dcterms:modified xsi:type="dcterms:W3CDTF">2010-09-16T06:40:00Z</dcterms:modified>
  <cp:revision>1</cp:revision>
  <dc:subject/>
  <dc:title/>
</cp:coreProperties>
</file>